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381000" cy="46609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300</wp:posOffset>
                </wp:positionH>
                <wp:positionV relativeFrom="paragraph">
                  <wp:posOffset>114300</wp:posOffset>
                </wp:positionV>
                <wp:extent cx="178117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7pt;mso-wrap-distance-left:9.05pt;mso-wrap-distance-right:9.05pt;mso-wrap-distance-top:0pt;mso-wrap-distance-bottom:0pt;margin-top:9pt;mso-position-vertical-relative:text;margin-left:3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rPr>
          <w:b w:val="false"/>
          <w:b w:val="false"/>
          <w:bCs/>
          <w:iCs/>
          <w:sz w:val="24"/>
          <w:szCs w:val="32"/>
        </w:rPr>
      </w:pPr>
      <w:r>
        <w:rPr>
          <w:b w:val="false"/>
          <w:bCs/>
          <w:iCs/>
          <w:sz w:val="24"/>
          <w:szCs w:val="32"/>
        </w:rPr>
      </w:r>
    </w:p>
    <w:p>
      <w:pPr>
        <w:pStyle w:val="Heading"/>
        <w:ind w:left="-567" w:right="-427" w:firstLine="567"/>
        <w:rPr/>
      </w:pPr>
      <w:r>
        <w:rPr/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/>
        <w:t>ОБРАЗОВАНИЯ ОЗЁ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/>
      </w:pPr>
      <w:r>
        <w:rPr/>
        <w:t xml:space="preserve">       </w:t>
      </w:r>
      <w:r>
        <w:rPr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08 сентября 2015 г.</w:t>
        <w:tab/>
        <w:tab/>
        <w:t xml:space="preserve">         </w:t>
        <w:tab/>
        <w:tab/>
        <w:tab/>
        <w:tab/>
        <w:tab/>
        <w:tab/>
        <w:tab/>
        <w:t>№ 39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ЗАТО Озер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1 квартал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25 Устава ЗАТО Озерный Дума ЗАТО Озерный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чет об  исполнении бюджета ЗАТО Озерный за 1 квартал 2015 г. принять к сведению (приложение)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лава ЗАТО Озерный</w:t>
        <w:tab/>
        <w:tab/>
        <w:tab/>
        <w:tab/>
        <w:tab/>
        <w:tab/>
        <w:tab/>
        <w:t>Н.А. Яковлев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Indent"/>
        <w:spacing w:before="0" w:after="0"/>
        <w:ind w:left="6050" w:hanging="0"/>
        <w:rPr/>
      </w:pPr>
      <w:r>
        <w:rPr>
          <w:sz w:val="20"/>
          <w:szCs w:val="20"/>
        </w:rPr>
        <w:t xml:space="preserve">Приложение </w:t>
      </w:r>
    </w:p>
    <w:p>
      <w:pPr>
        <w:pStyle w:val="TextBodyIndent"/>
        <w:spacing w:before="0" w:after="0"/>
        <w:ind w:left="6050" w:hanging="0"/>
        <w:rPr/>
      </w:pPr>
      <w:r>
        <w:rPr>
          <w:sz w:val="20"/>
          <w:szCs w:val="20"/>
        </w:rPr>
        <w:t xml:space="preserve">к решению Думы ЗАТО Озерный № 39 </w:t>
      </w:r>
    </w:p>
    <w:p>
      <w:pPr>
        <w:pStyle w:val="Normal"/>
        <w:ind w:left="5677" w:firstLine="373"/>
        <w:jc w:val="both"/>
        <w:rPr/>
      </w:pPr>
      <w:r>
        <w:rPr/>
        <w:t>от 8 сентября 2015 г.</w:t>
      </w:r>
    </w:p>
    <w:p>
      <w:pPr>
        <w:pStyle w:val="Normal"/>
        <w:ind w:left="5677" w:firstLine="37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б исполнении бюджета ЗАТО Озерный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5 год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 бюджета ЗАТО Озерный в 2015 г. формируются за счет налоговых и неналоговых поступлений и безвозмездных поступлений из бюджетов других уровн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доходной части бюджета ЗАТО Озерный на 1 апреля 2015 г. характеризуется следующими показателями: </w:t>
      </w:r>
    </w:p>
    <w:p>
      <w:pPr>
        <w:pStyle w:val="Normal"/>
        <w:ind w:firstLine="540"/>
        <w:jc w:val="right"/>
        <w:rPr/>
      </w:pPr>
      <w:r>
        <w:rPr/>
        <w:t>тыс.руб.</w:t>
      </w:r>
    </w:p>
    <w:tbl>
      <w:tblPr>
        <w:tblW w:w="107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4335"/>
        <w:gridCol w:w="1046"/>
        <w:gridCol w:w="1009"/>
        <w:gridCol w:w="1123"/>
        <w:gridCol w:w="861"/>
      </w:tblGrid>
      <w:tr>
        <w:trPr>
          <w:tblHeader w:val="true"/>
          <w:trHeight w:val="4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4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групп, подгрупп, статей и подстатей доходов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лан на 2015 год 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о на 01.07.2015 г.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клоне-ние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 исполне-ния</w:t>
            </w:r>
          </w:p>
        </w:tc>
      </w:tr>
      <w:tr>
        <w:trPr>
          <w:tblHeader w:val="true"/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61 921,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10 442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-47 556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1 00000 00 0000 00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90,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346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8 743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9</w:t>
            </w:r>
          </w:p>
        </w:tc>
      </w:tr>
      <w:tr>
        <w:trPr>
          <w:trHeight w:val="104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10 01 0000 11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 за исключением доходов, в отношении которых исчисление и уплата налога осуществляются в</w:t>
              <w:br/>
              <w:t>соответствии со статьями 227, 227.1 и 228</w:t>
              <w:br/>
              <w:t>Налогового кодекса Российской Федераци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27,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44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 682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149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1 02020 01 0000 110</w:t>
            </w:r>
          </w:p>
        </w:tc>
        <w:tc>
          <w:tcPr>
            <w:tcW w:w="4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</w:t>
              <w:br/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</w:t>
              <w:br/>
              <w:t>соответствии со статьей 227 Налогового кодекса Российской Федераци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30 01 0000 110</w:t>
            </w:r>
          </w:p>
        </w:tc>
        <w:tc>
          <w:tcPr>
            <w:tcW w:w="4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4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0000 00 0000 000</w:t>
            </w:r>
          </w:p>
        </w:tc>
        <w:tc>
          <w:tcPr>
            <w:tcW w:w="4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1,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6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8</w:t>
            </w:r>
          </w:p>
        </w:tc>
      </w:tr>
      <w:tr>
        <w:trPr>
          <w:trHeight w:val="2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</w:tr>
      <w:tr>
        <w:trPr>
          <w:trHeight w:val="56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1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</w:tr>
      <w:tr>
        <w:trPr>
          <w:trHeight w:val="41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 05 00000 00 0000 00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89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 590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8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2010 02 0000 11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9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590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</w:tr>
      <w:tr>
        <w:trPr>
          <w:trHeight w:val="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2020 02 0000 11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для налогового периода до 01.01.2011)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4010 02 0000 11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 06 00000 00 0000 00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8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710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3</w:t>
            </w:r>
          </w:p>
        </w:tc>
      </w:tr>
      <w:tr>
        <w:trPr>
          <w:trHeight w:val="4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20 04 0000 11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1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6 06032 04 0000 11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5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</w:tr>
      <w:tr>
        <w:trPr>
          <w:trHeight w:val="40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42 04 0000 11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3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28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1</w:t>
            </w:r>
          </w:p>
        </w:tc>
      </w:tr>
      <w:tr>
        <w:trPr>
          <w:trHeight w:val="49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 08 03010 01 0000 110 </w:t>
            </w:r>
          </w:p>
        </w:tc>
        <w:tc>
          <w:tcPr>
            <w:tcW w:w="4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8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9 00000 00 0000 000</w:t>
            </w:r>
          </w:p>
        </w:tc>
        <w:tc>
          <w:tcPr>
            <w:tcW w:w="4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39,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4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 265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7</w:t>
            </w:r>
          </w:p>
        </w:tc>
      </w:tr>
      <w:tr>
        <w:trPr>
          <w:trHeight w:val="73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2 04 0000 12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3,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230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117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24 04 0000 12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8,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7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74 04 0000 12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359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12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7014 04 0000 12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7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2 00000 00 0000 00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68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8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2 01000 01 0000 12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8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13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3 00000 00 0000 00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637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4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9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9</w:t>
            </w:r>
          </w:p>
        </w:tc>
      </w:tr>
      <w:tr>
        <w:trPr>
          <w:trHeight w:val="3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1994 04 0000 13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8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673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2994 04 0000 13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4 00000 00 0000 00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 продажи материальных и нематериальных актив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,5</w:t>
            </w:r>
          </w:p>
        </w:tc>
      </w:tr>
      <w:tr>
        <w:trPr>
          <w:trHeight w:val="120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43 04 0000 410</w:t>
            </w:r>
          </w:p>
        </w:tc>
        <w:tc>
          <w:tcPr>
            <w:tcW w:w="4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0000 00 0000 000</w:t>
            </w:r>
          </w:p>
        </w:tc>
        <w:tc>
          <w:tcPr>
            <w:tcW w:w="4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15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25060 04 0000 140</w:t>
            </w:r>
          </w:p>
        </w:tc>
        <w:tc>
          <w:tcPr>
            <w:tcW w:w="4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30030 01 0000 140</w:t>
            </w:r>
          </w:p>
        </w:tc>
        <w:tc>
          <w:tcPr>
            <w:tcW w:w="4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43000 01 00000 140</w:t>
            </w:r>
          </w:p>
        </w:tc>
        <w:tc>
          <w:tcPr>
            <w:tcW w:w="4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40 04 0000 14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5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7 00000 00 0000 00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1040 04 0000 18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5040 04 0000 18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0 00000 00 0000 00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281 506,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56 510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-224 996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20,1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2 02 01000 00 0000 00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167 814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36 248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-131 566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21,6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7 04 0000 15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закрытых административно-территориальных образовани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814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248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1 566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02000 00 0000 15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593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203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-389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34,3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999 04 0000 15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9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03000 00 0000 15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91 552,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20 06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-71 492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21,9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03 04 0000 15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6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8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04 0000 15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8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03029 04 0000 15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6,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516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</w:tr>
      <w:tr>
        <w:trPr>
          <w:trHeight w:val="110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999 04 0000 15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959,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4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 854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</w:tr>
      <w:tr>
        <w:trPr>
          <w:trHeight w:val="85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999 04 0000 15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70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02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 568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30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999 04 0000 15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отдельных государственных полномочий Тверской области по созданию административных комисси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999 04 0000 15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3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04000 00 0000 15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21 547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-21 547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4010 04 0000 15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на переселение граждан из закрытых административно-территориальных образовани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47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 547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19 04000 00 0000 000</w:t>
            </w:r>
          </w:p>
        </w:tc>
        <w:tc>
          <w:tcPr>
            <w:tcW w:w="4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19 04000 04 0000 151</w:t>
            </w:r>
          </w:p>
        </w:tc>
        <w:tc>
          <w:tcPr>
            <w:tcW w:w="4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 428,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953,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72 552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5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к видно из таблицы, в доход бюджета ЗАТО Озерный за 1 квартал 2015 г. поступило 66 953,1 тыс. руб., что составляет 19,5% от запланированной на 2015 год суммы дох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по сбору налоговых и неналоговых поступлений выполнен на  16,9%, что составляет 10 442,8 тыс. руб. План безвозмездных поступлений выполнен на 20,1%, что составляет 56 510,3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40"/>
        <w:ind w:firstLine="540"/>
        <w:rPr/>
      </w:pPr>
      <w:r>
        <w:rPr>
          <w:szCs w:val="28"/>
        </w:rPr>
        <w:t>Расходы бюджета ЗАТО Озерный за 1 квартал 2015 г. составили 62 675,3 тыс. рублей или 17,7% к годовым назначени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бюджета ЗАТО Озерный по состоянию  на   1 апреля 2015 г.  характеризуется следующими показателями: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107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755"/>
        <w:gridCol w:w="755"/>
        <w:gridCol w:w="895"/>
        <w:gridCol w:w="1228"/>
        <w:gridCol w:w="1193"/>
        <w:gridCol w:w="1211"/>
        <w:gridCol w:w="938"/>
      </w:tblGrid>
      <w:tr>
        <w:trPr>
          <w:tblHeader w:val="true"/>
          <w:trHeight w:val="225" w:hRule="atLeast"/>
        </w:trPr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лан на 2015 год 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 на 01.04.2015 г.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-ния</w:t>
            </w:r>
          </w:p>
        </w:tc>
      </w:tr>
      <w:tr>
        <w:trPr>
          <w:tblHeader w:val="true"/>
          <w:trHeight w:val="645" w:hRule="atLeast"/>
        </w:trPr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 593,8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045,6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 548,2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952,8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11,2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641,6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32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5,5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96,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 ЗАТО Озерны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08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0,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6,7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04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73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6,9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36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20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77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04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70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5,7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94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</w:tr>
      <w:tr>
        <w:trPr>
          <w:trHeight w:val="120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15-2017 г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4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9,6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44,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4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9,6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44,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4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9,6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44,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</w:tr>
      <w:tr>
        <w:trPr>
          <w:trHeight w:val="16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754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51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>
          <w:trHeight w:val="255" w:hRule="atLeast"/>
        </w:trPr>
        <w:tc>
          <w:tcPr>
            <w:tcW w:w="3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99,2</w:t>
            </w:r>
          </w:p>
        </w:tc>
        <w:tc>
          <w:tcPr>
            <w:tcW w:w="11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0</w:t>
            </w:r>
          </w:p>
        </w:tc>
        <w:tc>
          <w:tcPr>
            <w:tcW w:w="1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43,2</w:t>
            </w:r>
          </w:p>
        </w:tc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3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юстици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593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22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91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5-2017 г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22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91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5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5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11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1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1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13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777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5,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13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24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5,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5-2017 г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79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15-2017 г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системы видеонаблюдения в места массового скопления граждан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храны общественного порядк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1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14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</w:tr>
      <w:tr>
        <w:trPr>
          <w:trHeight w:val="120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, организация подготовки и повышения квалификации врача-психиатора-нарколог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1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курса "Безопасное колесо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1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филактических мероприятий по безопасности дорожного движ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11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1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, установка и ремонт элементов регулирования дорожного движ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12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 распространение печатной продукции, социальной наружной рекламы по недопустимости нарушений ПД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13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и реализация комплекса мер, направленных  на устранение причин и условий совершения правонарушений несовершеннолетними, предупреждение безнадзорности и беспризорности несовершеннолетни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52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52,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92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92,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15-2017 г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92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92,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Ремонт и содержание улично-дорожной сети ЗАТО Озерный Тверской области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81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81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рабочей документации на ремонт улично-дорожной сет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2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31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31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11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11,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и ремонт дворовых территорий с учетом современных технических требова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1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1,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роездов к дворовым территор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2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9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9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15-2017 г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субъектов малого и среднего предпринимательства в конкурсах, выставках муниципального уровн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4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9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18,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: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15-2017 г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5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Капитальный ремонт многоквартирных жилых домов на территории ЗАТО Озерный Тверской области и их инженерной инфраструктуры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5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ый ремонт сетей горячего водоснабжения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6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фасадов многоквартирных жилых дом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63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мест общего пользования многоквартирных жилых дом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63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ый ремонт балконов многоквартирных жилых домов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63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проектно-сметной документации на капитальные ремонт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2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15-2017 г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индивидуальных приборов учета холодной и горячей воды в муниципальном жилищном фонде ЗАТО Озерны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тепловых узлов многоквартирных жилых дом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агистральных обратных циркуляционных трубопроводов горячего водоснабж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магистр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стка и модернизация системы водоотведения ЗАТО Озерный Тверской област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2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внутриквартальных сетей водоснабжения  ЗАТО Озерный Тверской област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3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18,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15-2017 г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8,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8,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алых архитектурных форм на территориях общего поль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1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9,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в безнадзорных животны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1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212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Градостроительное развитие ЗАТО Озерный Тверской области» на 2015-2017 г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2 «Развитие социальной и инженерной инфраструктуры ЗАТО Озерный Тверской области»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инженерно-геологических и инженерно-геодезических рабо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проекта городского кладбищ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городского кладбищ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3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оздоровительной кампании детей и подростк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</w:tr>
      <w:tr>
        <w:trPr>
          <w:trHeight w:val="7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15-2017 г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, направленных на патриотическое и гражданское воспитание молодеж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едение мероприятий,  направленных на формирование позитивного отношения молодежи к военной служб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,  направленных на поддержку инновационных и общественно-значимых проектов (программ) детских и молодежных общественных объедине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7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8,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3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15-2017 г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3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Пенсионное обеспечение муниципальных служащих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3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19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лата пенсии за выслугу лет  к трудовой пенсии по старости (инвалидности) лицам, замещавшим муниципальные должности муниципальной службы, и лицам, замещавшим на постоянной основе выборные должности в органах местного самоуправления муниципального образования - городской округ ЗАТО Озерный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82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3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социальной помощ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7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5,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15-2017 г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7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5,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Предоставление социальной поддержки отдельным категориям граждан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8,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>
          <w:trHeight w:val="240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адресной социальной помощи (инвалидам ВОВ, узникам концлагерей, жителям блокадного Ленинграда, труженикам тыла, инвалидам, малоимущим, одиноко проживающим гражданам, оказавшимся в сложной жизненной ситуации (пожар, длительное лечение, кража, экстренный ремонт жилья и другое), временно не имеющих источников дохода по уважительным причинам и др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144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затрат на проезд иногородним студентам, г. Валдай (ежемесячно), предоставление льготного проезда учащимся очной формы обучения на пригородном маршруте г. Бологое  - ЗАТО Озерный пассажирского транспорта общего поль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1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ание деятельности отделения Тверского областного Совета ветеранов (пенсионеров) войны, труда, Вооруженных Сил и правоохранительных органов РФ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2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медалистов, выпускников муниципальных общеобразовательных учреждений ЗАТО Озерны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2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оциально-значимых акций (социальные проекты, мероприятия, акции,  социальная реклама и др.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Создание условий для оказания медицинской помощи населению ЗАТО Озерный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пособий отдельным категориям медицинских работник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, обучающимся по целевой программе контрактной подготовки медицинских работников для ГБУЗ городская больниц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1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 "Содействие временной занятости населения ЗАТО Озерный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оплачиваемых общественных рабо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12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2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9,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7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0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</w:tr>
      <w:tr>
        <w:trPr>
          <w:trHeight w:val="120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15-2017 г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7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0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7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0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и МАУ "ИнкомСеть" на финансовое обеспечение муниципального задания на оказание муниципальных услуг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2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7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0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5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9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120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15-2017 г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5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9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5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9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2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5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9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79,1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3,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25,9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9,1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3,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5,9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9,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3,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5,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04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9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3,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5,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 культуры и спорта администрации ЗАТО Озерный Тверской област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 539,1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259,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279,2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3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35,4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34,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35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34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15-2017 г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55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54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120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55,4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54,7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103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55,4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54,7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5-2017 г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000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0000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МБОУ ДОД "ДШИ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2106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51,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18,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32,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 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91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27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15-2017 г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54,7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90,7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>
          <w:trHeight w:val="120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54,7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90,7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102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92,7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7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65,7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101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2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5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книжных фондов библиотек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201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5-2017 г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000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0000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2105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9,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5,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15-2017 г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1,9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5,9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0000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1,9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5,9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2001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1,9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5,9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>
          <w:trHeight w:val="120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15-2017 г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000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105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0400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6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1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52,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40,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11,8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  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52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40,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11,8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15-2017 г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15,5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40,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74,8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00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15,5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40,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74,8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</w:tr>
      <w:tr>
        <w:trPr>
          <w:trHeight w:val="16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2101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2102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2201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99,5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2,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76,8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5-2017 г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000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0000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2104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 образования администрации ЗАТО Озерный Тверской област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 458,7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785,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 672,9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9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042,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324,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717,5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00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7,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692,7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5-2017 г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336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7,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929,1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Модернизация дошко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336,9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7,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929,1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участия педагогических и руководящих работников дошкольных образовательных учреждений  в мероприятиях направленных на повышение квалификаци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103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7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7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нформационно-технической поддержки функционирования дошкольных образовательных учрежде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104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ффективности функционирования объектов и систем дошкольных образовательных учрежде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201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94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2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12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, необходимой для присмотра и ухода за детьми в дошкольных образовательных учреждения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202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4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,9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рисмотра и ухода за детьми в дошкольных образовательных учреждения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301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13,2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0,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62,5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учреждений дошкольного образования  за счет средств субвенции из област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7601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70,6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02,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68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120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15-2017 г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0000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мплекса мероприятий по усилению антитеррористической защищенности объектов с массовым пребыванием люд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2101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5-2017 г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000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6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6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0000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6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6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2103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6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6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240,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49,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291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5-2017 г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411,2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49,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462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Модернизация обще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00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353,5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89,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263,9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едагогической деятельности в общеобразовательных учреждения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102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1,8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5,9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нформационно-технической поддержки функционирования  общеобразовательных учрежде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103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ффективности функционирования объектов и систем общеобразовательных учрежде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201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05,9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5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20,9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в общеобразовательных учреждениях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202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4,8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6,3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120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402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средств общеобразовательным учреждениям  на организацию качественного, полноценного горячего пит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503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8,7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8,7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бщее образовани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602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959,4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4,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54,8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рганизацию обеспечения учащихся начальных классов муниципальных общеобразовательных организаций горячим питанием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201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4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«Модернизация дополните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57,7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9,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98,1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едагогической деятельности в учреждениях дополнительного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2102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19,6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8,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31,3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нформационно-технической поддержки функционирования  учреждений дополнительного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2103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ффективности функционирования объектов и систем учреждений дополнительного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2201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7,9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0,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7,1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в  учреждениях дополнительного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2202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7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>
          <w:trHeight w:val="120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 муниципальных средств учреждениям дополнительного образования на участие в мероприятиях различного уровня  по спортивной, духовно-нравственной и краеведческой   направленност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2301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15-2017 г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000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2104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0000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мплекса мероприятий по усилению антитеррористической защищенности объектов с массовым пребыванием люд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2101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5-2017 г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000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0000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МБОУ СОШ №1,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2102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МБОУ ДОД ЦРТДиЮ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2107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оздоровительной кампании детей и подростк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5-2017 г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Модернизация обще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00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средств для общеобразовательных учреждений на развития системы отдыха и оздоровле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502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«Модернизация дополните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2402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1,4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7,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3,8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5-2017 г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21,5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4,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7,1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00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21,5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4,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7,1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 методический кабинет отдела образования администрации ЗАТО Озёрный и централизованную бухгалтерию отдела образования администрации ЗАТО Озёрны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2001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21,5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4,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7,1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0400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9,9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6,7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6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5,4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6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5,4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5-2017 г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6,6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5,4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Модернизация дошко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6,6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5,4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</w:tr>
      <w:tr>
        <w:trPr>
          <w:trHeight w:val="144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7501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6,6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5,4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итет по управлению имуществом ЗАТО Озерны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627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,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 818,6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00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1,6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00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1,6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04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2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,7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15-2017 г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78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79,9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78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79,9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12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4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,2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12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1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бъектов основных средст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12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12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14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4,7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валификации специалистов в области земельно-имущественных отноше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13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5-2017 г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1101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47,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47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47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47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15-2017 год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47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47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Повышение эффективности использования бюджетных средств для переселения граждан на новое место жительства"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47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47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компенсаций гражданам, переазжающим на новое место жительств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15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47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47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ума ЗАТО Озерный Тверской области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80,8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,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558,4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80,8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8,4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</w:tr>
      <w:tr>
        <w:trPr>
          <w:trHeight w:val="72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8,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2,9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ЗАТО Озерный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030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8,2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2,9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</w:tr>
      <w:tr>
        <w:trPr>
          <w:trHeight w:val="960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2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5,5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40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2,6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5,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</w:tr>
      <w:tr>
        <w:trPr>
          <w:trHeight w:val="25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 578,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 675,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 903,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7</w:t>
            </w:r>
          </w:p>
        </w:tc>
      </w:tr>
    </w:tbl>
    <w:p>
      <w:pPr>
        <w:pStyle w:val="TextBodyIndent"/>
        <w:spacing w:before="0" w:after="240"/>
        <w:ind w:left="0" w:firstLine="10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240"/>
        <w:ind w:left="0" w:firstLine="1003"/>
        <w:jc w:val="both"/>
        <w:rPr/>
      </w:pPr>
      <w:r>
        <w:rPr>
          <w:sz w:val="28"/>
          <w:szCs w:val="28"/>
        </w:rPr>
        <w:t>Задолженность по заработной плате и другим социально-значимым статьям расходов отсутствует.</w:t>
      </w:r>
    </w:p>
    <w:p>
      <w:pPr>
        <w:pStyle w:val="Normal"/>
        <w:ind w:firstLine="1003"/>
        <w:jc w:val="both"/>
        <w:rPr/>
      </w:pPr>
      <w:r>
        <w:rPr>
          <w:sz w:val="28"/>
          <w:szCs w:val="28"/>
        </w:rPr>
        <w:t xml:space="preserve">По состоянию на 1 апреля 2015 г. денежные средства из резервного фонда </w:t>
      </w:r>
      <w:r>
        <w:rPr>
          <w:color w:val="000000"/>
          <w:sz w:val="28"/>
          <w:szCs w:val="28"/>
        </w:rPr>
        <w:t>администрации ЗАТО Озерный Тверской области</w:t>
      </w:r>
      <w:r>
        <w:rPr>
          <w:sz w:val="28"/>
          <w:szCs w:val="28"/>
        </w:rPr>
        <w:t xml:space="preserve"> не использовались. </w:t>
      </w:r>
    </w:p>
    <w:sectPr>
      <w:type w:val="nextPage"/>
      <w:pgSz w:w="11906" w:h="16838"/>
      <w:pgMar w:left="141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</w:rPr>
  </w:style>
  <w:style w:type="character" w:styleId="Style11">
    <w:name w:val="Основной текст с отступом Знак"/>
    <w:basedOn w:val="Style9"/>
    <w:qFormat/>
    <w:rPr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04:00Z</dcterms:created>
  <dc:creator>Финансовый отдел</dc:creator>
  <dc:description/>
  <dc:language>en-US</dc:language>
  <cp:lastModifiedBy>Бухгалтер</cp:lastModifiedBy>
  <cp:lastPrinted>2014-09-16T11:07:00Z</cp:lastPrinted>
  <dcterms:modified xsi:type="dcterms:W3CDTF">2015-09-07T08:04:00Z</dcterms:modified>
  <cp:revision>2</cp:revision>
  <dc:subject/>
  <dc:title>СОВЕТ ДЕПУТАТОВ</dc:title>
</cp:coreProperties>
</file>